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37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 Γραμματεία του Τμήματος  Ιστορίας, Αρχαιολογίας και Διαχείρισης Πολιτισμικών Αγαθώ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Επιθυμώ την παραλαβή των κωδικών πρόσβασής μου στις ηλεκτρονικές υπηρεσίες του Πανεπιστημίου Πελοποννήσου με έναν από τους κάτωθι τρόπους: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3335</wp:posOffset>
                      </wp:positionV>
                      <wp:extent cx="21463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1.05pt;width:16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αποστολή με ηλεκτρονικό ταχυδρομείο στο </w:t>
            </w: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>:       …………………....………….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6035</wp:posOffset>
                      </wp:positionV>
                      <wp:extent cx="21463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2.05pt;width:16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αποστολή στο </w:t>
            </w: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>:        ………………………………………….……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9210</wp:posOffset>
                      </wp:positionV>
                      <wp:extent cx="21463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2.3pt;width:16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ταχυδρομικά με </w:t>
            </w:r>
            <w:r>
              <w:rPr>
                <w:rFonts w:cs="Arial" w:ascii="Arial" w:hAnsi="Arial"/>
                <w:sz w:val="20"/>
                <w:lang w:val="en-US"/>
              </w:rPr>
              <w:t>courier</w:t>
            </w:r>
            <w:r>
              <w:rPr>
                <w:rFonts w:cs="Arial" w:ascii="Arial" w:hAnsi="Arial"/>
                <w:sz w:val="20"/>
              </w:rPr>
              <w:t xml:space="preserve"> με δική μου χρέωση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-       - 20</w:t>
      </w:r>
      <w:r>
        <w:rPr>
          <w:sz w:val="16"/>
          <w:lang w:val="en-US"/>
        </w:rPr>
        <w:t>1</w:t>
      </w:r>
      <w:r>
        <w:rPr>
          <w:sz w:val="16"/>
        </w:rPr>
        <w:t>8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eastAsia="Arial"/>
        </w:rPr>
        <w:t xml:space="preserve"> </w:t>
      </w: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4:16:00Z</dcterms:created>
  <dc:creator>Kostas</dc:creator>
  <dc:description/>
  <dc:language>en-US</dc:language>
  <cp:lastModifiedBy>uop</cp:lastModifiedBy>
  <cp:lastPrinted>2017-12-13T11:06:00Z</cp:lastPrinted>
  <dcterms:modified xsi:type="dcterms:W3CDTF">2018-09-22T0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